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 о проведении независимой оценки качества условий оказания услуг организациями в сфере социального обслуживания в 2018 году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целях реализации Федерального закона № 392-ФЗ от 05 декабря 2017 г. «О внесении изменений в отдельные законодательные акты Российской Федерации по вопросам совершенствования независимой оценки  качества условий оказания услуг  организациями в сфере культуры, охраны здоровья, образования, социального обслуживания и федеральными учреждениями медико-социальной экспертизы» министерством социальной защиты населения Амурской области проведены следующие меропри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ественный совет по проведению независимой оценки качества условий оказания социальных услуг (далее – Общественный совет по НОК) сформирован Решением Общественной палаты Амурской области от 30.03.2018 № 14 «О формировании общественного совета по проведению независимой оценки качества условий оказания услуг при министерстве социальной защиты населения Амурской области»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ложение об общественном совете по НОК утверждено приказом министерства социальной защиты населения Амурской области от 14.03.2018 г. № 111 «Об утверждении Положения об Общественном совете при министерстве социальной защиты населения Амурской области по проведению независимой оценки качества условий оказания услуг организациями социального обслуживания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еречень организаций, подлежащих независимой оценке качества условий оказания услуг в 2018 году, включает 26 организаций социального обслуживания, в том числ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 управлений социальной защиты насел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 комплексных центров социального обслуживания населе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 детских дом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 центра содействия семейному устройству детей, оставшихся без попечения родите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 социально-реабилитационных центра для несовершеннолетних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 дома-интерна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 психоневрологических интерна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 центр социальной помощи семье и детям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 социальный приют для дет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 центр адаптации выпускников;</w:t>
      </w:r>
    </w:p>
    <w:p>
      <w:pPr>
        <w:pStyle w:val="Normal"/>
        <w:tabs>
          <w:tab w:val="clear" w:pos="720"/>
          <w:tab w:val="center" w:pos="5457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 специальный дом для одиноких престарелых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бор и обобщение информации о качестве условий оказания услуг организациями социального обслуживания населения Амурской области для проведения независимой оценки качества условий оказания услуг проведена ООО «АС» на основании государственного контракта № Ф.2018.475212 от 08 октября 2018 года (сумма государственного контракта 67957,50 рублей, срок оказания услуг – 20 ноября 2018 г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зультаты проведения независимой оценки качества условий оказания услуг организациями социального обслуживания в 2018 году подведены на заседании Общественного совета по НОК 26 декабря 2018 год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основании рекомендаций по повышению качества социальных услуг, организациями социального обслуживания разрабатываются Планы по устранению недостатков, выявленных  в ходе независимой оценки качества условий оказания услуг организациями социального об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тоги независимой оценки качества влияют на уровень стимулирующих выплат руководителей организац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о всеми руководителями организаций социальной защиты и социального  обслуживания заключены трудовые договоры в соответствии с типовой формой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 апреля 2013 г. № 329 «О типовой форме трудового договора с руководителем государственного (муниципального) учреждения» (в редакции Постановления Правительства Российской Федерации № 873 от 26 июля 2018 г. «О внесении изменений в типовую форму трудового договора с руководителем государственного (муниципального) учреждения»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еречень показателей оценки эффективности деятельности руководителей,   утвержденный приказом министерства социальной защиты населения Амурской области от 25.06.2014 № 232 (в редакции от 21.12.2018 №410), включен показатель «Удовлетворенность граждан качеством и доступностью предоставления социальных услуг», состоящий из следующий критериев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</w:t>
        <w:tab/>
        <w:t>Положительные результаты опроса (в форме анкетирования) граждан о качестве и доступности предоставления социальных услуг в учреждени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</w:t>
        <w:tab/>
        <w:t>Положительные результаты независимой оценки качества предоставления социальных услуг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ценка эффективности деятельности руководителей осуществляется ежеквартально, на ее основе руководителям устанавливаются стимулирующие выплат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результатах проведения независимой оценки качества будет размещена на официальном сайте (bus.gov.ru) после его доработки и приведения в соответствие требованиям Федерального закона от 5 декабря 2017 г. № 392-ФЗ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ля обеспечения информационной открытости на официальном сайте министерства создан постоянно действующий раздел «Общественный совет и независимая оценка качества социальных услуг», в котором размещена информация о деятельности Общественного совета, нормативные правовые акты, регламентирующие деятельность по независимой оценке качества предоставления социальных услуг в Амурской области, перечни организаций, подлежащих независимой оценке качества, итоги проведения независимой оценки качества, планы организаций по повышению качества предоставления услуг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</w:rPr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Министр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45:00Z</dcterms:created>
  <dc:creator>user</dc:creator>
  <dc:description/>
  <dc:language>en-US</dc:language>
  <cp:lastModifiedBy>Пацюк</cp:lastModifiedBy>
  <cp:lastPrinted>2018-11-13T11:58:00Z</cp:lastPrinted>
  <dcterms:modified xsi:type="dcterms:W3CDTF">2019-03-25T02:45:00Z</dcterms:modified>
  <cp:revision>2</cp:revision>
  <dc:subject/>
  <dc:title/>
</cp:coreProperties>
</file>